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</w:t>
        <w:tab/>
        <w:t xml:space="preserve">SZO/26-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4. március 16-a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Pályázati kiírás a Gróf I. Festetics György Művelődési Központ, Városi Könyvtár és Muzeális Gyűjtemény igazgatói munkakör betöltésére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 xml:space="preserve">        Szervezési és Jogi Osztály /jegyzői referens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Hévíz Város Önkormányzat Képviselő-testülete 320/2014. (XII.11.) számú határozatában a Gróf I. Festetics György Művelődési Központ, Városi Könyvtár és Muzeális Gyűjtemény igazgatói (magasabb vezetői) pályázatát eredménytelennek nyilvánította. 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rendelet (továbbiakban: Korm. rend.) 6/A. § (1) bekezdése alapján a közművelődési intézményben az intézmény vezetésére irányuló magasabb vezetői beosztás ellátásával csak olyan közalkalmazott bízható meg aki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hu-HU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>„</w:t>
      </w:r>
      <w:r>
        <w:rPr>
          <w:rFonts w:cs="Arial" w:ascii="Arial" w:hAnsi="Arial"/>
          <w:i/>
          <w:iCs/>
          <w:lang w:eastAsia="hu-HU"/>
        </w:rPr>
        <w:t xml:space="preserve">a) </w:t>
      </w:r>
      <w:r>
        <w:rPr>
          <w:rFonts w:cs="Arial" w:ascii="Arial" w:hAnsi="Arial"/>
          <w:i/>
          <w:lang w:eastAsia="hu-HU"/>
        </w:rPr>
        <w:t>rendelkezik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aa) </w:t>
      </w:r>
      <w:r>
        <w:rPr>
          <w:rFonts w:cs="Arial" w:ascii="Arial" w:hAnsi="Arial"/>
          <w:i/>
          <w:lang w:eastAsia="hu-HU"/>
        </w:rPr>
        <w:t>felsőfokú közművelődési végzettséggel és szakképzettséggel vag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ab) </w:t>
      </w:r>
      <w:r>
        <w:rPr>
          <w:rFonts w:cs="Arial" w:ascii="Arial" w:hAnsi="Arial"/>
          <w:i/>
          <w:lang w:eastAsia="hu-HU"/>
        </w:rPr>
        <w:t>nem szakirányú egyetemi végzettséggel és felsőfokú szakirányú munkaköri szakvizsgával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  <w:lang w:eastAsia="hu-HU"/>
        </w:rPr>
        <w:t xml:space="preserve">c) </w:t>
      </w:r>
      <w:r>
        <w:rPr>
          <w:rFonts w:cs="Arial" w:ascii="Arial" w:hAnsi="Arial"/>
          <w:i/>
          <w:lang w:eastAsia="hu-HU"/>
        </w:rPr>
        <w:t xml:space="preserve">a felsőfokú közművelődési végzettségének és szakképzettségének vagy az </w:t>
      </w:r>
      <w:r>
        <w:rPr>
          <w:rFonts w:cs="Arial" w:ascii="Arial" w:hAnsi="Arial"/>
          <w:i/>
          <w:iCs/>
          <w:lang w:eastAsia="hu-HU"/>
        </w:rPr>
        <w:t xml:space="preserve">ab) </w:t>
      </w:r>
      <w:r>
        <w:rPr>
          <w:rFonts w:cs="Arial" w:ascii="Arial" w:hAnsi="Arial"/>
          <w:i/>
          <w:lang w:eastAsia="hu-HU"/>
        </w:rPr>
        <w:t>alpontban megnevezett szakvizsgájának megfelelő feladatkörben legalább öt éves szakmai gyakorlatot szerzett, é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iCs/>
          <w:lang w:eastAsia="hu-HU"/>
        </w:rPr>
        <w:t xml:space="preserve">d) </w:t>
      </w:r>
      <w:r>
        <w:rPr>
          <w:rFonts w:cs="Arial" w:ascii="Arial" w:hAnsi="Arial"/>
          <w:i/>
          <w:lang w:eastAsia="hu-HU"/>
        </w:rPr>
        <w:t>kiemelkedő közművelődési tevékenységet végez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eastAsia="hu-HU"/>
        </w:rPr>
      </w:pPr>
      <w:r>
        <w:rPr>
          <w:rFonts w:cs="Arial" w:ascii="Arial" w:hAnsi="Arial"/>
          <w:i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Korm. rend. 6/F. § (1) bekezdése alapján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eastAsia="hu-HU"/>
        </w:rPr>
        <w:t>„</w:t>
      </w:r>
      <w:r>
        <w:rPr>
          <w:rFonts w:cs="Arial" w:ascii="Arial" w:hAnsi="Arial"/>
          <w:i/>
        </w:rPr>
        <w:t>alapító okirata szerint több kulturális intézményi funkciót ellátó költségvetési szerv vezetésére megbízást az a közalkalmazott is kaphat, aki legalább az egyik kulturális intézménytípus intézményvezetővel szemben támasztott követelményeinek megfelel, feltéve, hogy a kulturális intézményi funkciókat ellátó szervezeti egységeket az adott alapfeladatra vonatkozó felsőfokú végzettséggel és szakképzettséggel rendelkező szakember irányítja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 xml:space="preserve">Az intézmény esetében a muzeális gyűjtemény szervezeti egységnél, az adott alapfeladatra, nincs megfelelő felsőfokú végzettséggel rendelkező szakember. A fenti jogszabályi rendelkezés miatt csak az kaphat igazgatói megbízást, aki a közművelődési végzettségen túl rendelkezik a Korm. rend.  </w:t>
      </w:r>
      <w:r>
        <w:rPr>
          <w:rFonts w:eastAsia="Times New Roman" w:cs="Arial" w:ascii="Arial" w:hAnsi="Arial"/>
          <w:bCs/>
          <w:lang w:eastAsia="hu-HU"/>
        </w:rPr>
        <w:t xml:space="preserve">6/E. § (2) bekezdésében foglalt végzettséggel 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/>
          <w:lang w:eastAsia="hu-HU"/>
        </w:rPr>
        <w:t>„</w:t>
      </w:r>
      <w:r>
        <w:rPr>
          <w:rFonts w:eastAsia="Times New Roman" w:cs="Arial" w:ascii="Arial" w:hAnsi="Arial"/>
          <w:b/>
          <w:bCs/>
          <w:i/>
          <w:lang w:eastAsia="hu-HU"/>
        </w:rPr>
        <w:t xml:space="preserve">6/E. § </w:t>
      </w:r>
      <w:r>
        <w:rPr>
          <w:rFonts w:eastAsia="Times New Roman" w:cs="Arial" w:ascii="Arial" w:hAnsi="Arial"/>
          <w:i/>
          <w:lang w:eastAsia="hu-HU"/>
        </w:rPr>
        <w:t>(2) Közérdekű muzeális gyűjteményben és közérdekű muzeális kiállító helyen magasabb vezető beosztás ellátásával az a közalkalmazott bízható meg, aki: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0" w:name="pr116"/>
      <w:bookmarkEnd w:id="0"/>
      <w:r>
        <w:rPr>
          <w:rFonts w:eastAsia="Times New Roman" w:cs="Arial" w:ascii="Arial" w:hAnsi="Arial"/>
          <w:i/>
          <w:iCs/>
          <w:lang w:eastAsia="hu-HU"/>
        </w:rPr>
        <w:t xml:space="preserve">a) </w:t>
      </w:r>
      <w:r>
        <w:rPr>
          <w:rFonts w:eastAsia="Times New Roman" w:cs="Arial" w:ascii="Arial" w:hAnsi="Arial"/>
          <w:i/>
          <w:lang w:eastAsia="hu-HU"/>
        </w:rPr>
        <w:t>rendelkezik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1" w:name="pr117"/>
      <w:bookmarkEnd w:id="1"/>
      <w:r>
        <w:rPr>
          <w:rFonts w:eastAsia="Times New Roman" w:cs="Arial" w:ascii="Arial" w:hAnsi="Arial"/>
          <w:i/>
          <w:iCs/>
          <w:lang w:eastAsia="hu-HU"/>
        </w:rPr>
        <w:t xml:space="preserve">aa) </w:t>
      </w:r>
      <w:r>
        <w:rPr>
          <w:rFonts w:eastAsia="Times New Roman" w:cs="Arial" w:ascii="Arial" w:hAnsi="Arial"/>
          <w:i/>
          <w:lang w:eastAsia="hu-HU"/>
        </w:rPr>
        <w:t>szakirányú egyetemi végzettséggel és szakképzettséggel, vagy</w:t>
      </w:r>
    </w:p>
    <w:p>
      <w:pPr>
        <w:pStyle w:val="Normal"/>
        <w:spacing w:lineRule="auto" w:line="240" w:before="0" w:after="0"/>
        <w:ind w:left="150" w:right="150" w:firstLine="240"/>
        <w:jc w:val="both"/>
        <w:rPr/>
      </w:pPr>
      <w:bookmarkStart w:id="2" w:name="pr118"/>
      <w:bookmarkEnd w:id="2"/>
      <w:r>
        <w:rPr>
          <w:rFonts w:eastAsia="Times New Roman" w:cs="Arial" w:ascii="Arial" w:hAnsi="Arial"/>
          <w:i/>
          <w:iCs/>
          <w:lang w:eastAsia="hu-HU"/>
        </w:rPr>
        <w:t xml:space="preserve">ab) </w:t>
      </w:r>
      <w:r>
        <w:rPr>
          <w:rFonts w:eastAsia="Times New Roman" w:cs="Arial" w:ascii="Arial" w:hAnsi="Arial"/>
          <w:i/>
          <w:lang w:eastAsia="hu-HU"/>
        </w:rPr>
        <w:t>2009 előtt szerzett szakirányú főiskolai végzettséggel és szakképzettséggel, és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Arial" w:hAnsi="Arial" w:eastAsia="Times New Roman" w:cs="Arial"/>
          <w:i/>
          <w:i/>
          <w:lang w:eastAsia="hu-HU"/>
        </w:rPr>
      </w:pPr>
      <w:bookmarkStart w:id="3" w:name="pr119"/>
      <w:bookmarkEnd w:id="3"/>
      <w:r>
        <w:rPr>
          <w:rFonts w:eastAsia="Times New Roman" w:cs="Arial" w:ascii="Arial" w:hAnsi="Arial"/>
          <w:i/>
          <w:iCs/>
          <w:lang w:eastAsia="hu-HU"/>
        </w:rPr>
        <w:t xml:space="preserve">b) </w:t>
      </w:r>
      <w:r>
        <w:rPr>
          <w:rFonts w:eastAsia="Times New Roman" w:cs="Arial" w:ascii="Arial" w:hAnsi="Arial"/>
          <w:i/>
          <w:lang w:eastAsia="hu-HU"/>
        </w:rPr>
        <w:t>a végzettségnek és szakképzettségnek és egyben az intézmény alaptevékenységének megfelelő jogviszonyban legalább három éves szakmai gyakorlatot szerzet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A Korm. rend. 6/G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bekezdése alapján az alapító okirata szerint közművelődési intézményi, múzeumi vagy könyvtári feladatokat is ellátó költségvetési szerv vezetésével megbízott magasabb vezetőnek, a miniszter által a kulturális szakemberek szervezett képzési rendszeréről, követelményeiről és a képzés finanszírozásáról szóló rendelet szerint akkreditált, kifejezetten az ilyen többfunkciós intézmények vezetésére vonatkozó államháztartási és vezetési ismereteket nyújtó tanfolyamot kell elvégeznie a megbízását követő két éven belül, és az azt igazoló okiratot be kell mutatnia a munkáltatónak. Igazolás hiányában a vezetői megbízást vissza kell vonni.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lWeb"/>
        <w:spacing w:before="0" w:after="0"/>
        <w:ind w:right="16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orm. rend. 6/G. § (3) értelmében a magasabb vezető mentesül a tanfolyam elvégzésének kötelezettsége alól, ha jogász vagy közgazdász szakképzettséggel rendelkezik vagy a tanfolyamot a vezetői megbízást megelőzően elvégezte és azt okirattal igazolja. </w:t>
      </w:r>
    </w:p>
    <w:p>
      <w:pPr>
        <w:pStyle w:val="NormlWeb"/>
        <w:spacing w:before="0" w:after="0"/>
        <w:ind w:right="1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özalkalmazottak jogállásáról szóló 1992. évi XXXIII. törvény (továbbiakban: Kjt.) 20/B.§ (1) bekezdése alapján a</w:t>
      </w:r>
      <w:r>
        <w:rPr>
          <w:rFonts w:cs="Arial" w:ascii="Arial" w:hAnsi="Arial"/>
          <w:lang w:eastAsia="hu-HU"/>
        </w:rPr>
        <w:t xml:space="preserve"> magasabb vezető és a vezető beosztás ellátására szóló megbízásra, </w:t>
      </w:r>
      <w:r>
        <w:rPr>
          <w:rFonts w:cs="Arial" w:ascii="Arial" w:hAnsi="Arial"/>
        </w:rPr>
        <w:t>az intézményvezetői teendők ellátására szükséges pályázat kiír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</w:rPr>
        <w:t>A Kjt. 23. § (3) bekezdése</w:t>
      </w:r>
      <w:r>
        <w:rPr>
          <w:rFonts w:cs="Arial" w:ascii="Arial" w:hAnsi="Arial"/>
          <w:color w:val="3366FF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bCs/>
          <w:lang w:eastAsia="hu-HU"/>
        </w:rPr>
        <w:t xml:space="preserve"> Korm. rend. 7. § (1) bekezdésében foglaltak alapján a közművelődési intézményben magasabb vezető beosztás ellátására történő megbízás legfeljebb öt év határozott időre szó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jogszabályi rendelkezés alapján javasoljuk, hogy a korábbi gyakorlattal ellentétben intézményvezető megbízást három évre határozza meg a testüle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jt. </w:t>
      </w:r>
      <w:r>
        <w:rPr>
          <w:rFonts w:cs="Arial" w:ascii="Arial" w:hAnsi="Arial"/>
          <w:bCs/>
        </w:rPr>
        <w:t>20/A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6) bekezdése szerint a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m. rend. 7. § (6) bekezdése alapján a bizottság tagjai a Közalkalmazotti Tanács illetve a Reprezentatív szakszervezet által delegált egy-egy tag továbbá egy országos szakmai szervezet képviselője is. A Korm. rend. 7. § (10) bekezdés értelmében a pályázatokat a benyújtási határidőt követő 30 napon belül kell elbírá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kat értékelő bizottság tagjainak javaslom: 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Fisli Istvánt, az Oktatási, Kulturális és Sport Bizottság elnökét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Gelencsér Jánost, a Pénzügyi, Turisztikai és Városfejlesztési Bizottság elnökét,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Dr. Márkus Mirtill Katalin aljegyzőt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- Őry Rozália Polgármesteri kabinetvezetőt </w:t>
      </w:r>
    </w:p>
    <w:p>
      <w:pPr>
        <w:pStyle w:val="Cf0"/>
        <w:spacing w:before="0" w:after="0"/>
        <w:ind w:firstLine="238"/>
        <w:textAlignment w:val="top"/>
        <w:rPr/>
      </w:pPr>
      <w:r>
        <w:rPr>
          <w:rFonts w:cs="Arial" w:ascii="Arial" w:hAnsi="Arial"/>
          <w:sz w:val="22"/>
          <w:szCs w:val="22"/>
          <w:lang w:val="en"/>
        </w:rPr>
        <w:t>- Szintén László Közgazdasági osztályvezetőt és a bizottság kiegészül továbbá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a Közalkalmazotti Tanács illetve a Reprezentatív szakszervezet által delegált egy-egy taggal továbbá egy országos szakmai szervezet képviselőjév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a kiírt feltételeknek megfelelő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a bizottság írásba foglalt véleményét mérlegelve a pályázati határidő lejárta előtt dönt a közalkalmazotti jogviszony létesítéséről, illetve a vezetői megbízás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321/2014. (XII.11.) határozata értelmében a jelenleg megbízott intézményvezető, Hermann Katalin megbízása 2015. június 30-án lejá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320/2014. (XII.11.) számú KT határozatban a</w:t>
      </w:r>
      <w:r>
        <w:rPr>
          <w:rFonts w:cs="Arial" w:ascii="Arial" w:hAnsi="Arial"/>
          <w:lang w:val="en"/>
        </w:rPr>
        <w:t xml:space="preserve"> Képviselő-testület felkérte a polgármestert, hogy az újabb pályázati kiírást megelőzően az intézmény gazdasági társasággá alakításának lehetőségeit, előnyeit, hátrányait és eljárásrendjét dolgozza ki és azt tárja a Képviselő-testület elé, továbbá vizsgálja meg az intézmény alapdokumentumának módosítási lehetőségeit 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"/>
        </w:rPr>
        <w:t xml:space="preserve">Az intézmény átalakítási lehetőségeinek feltárása folyamatban van, az átalakításának, átszervezésének kidolgozása hosszabb időt vesz igényben. A Korm. rend. </w:t>
      </w:r>
      <w:r>
        <w:rPr>
          <w:rFonts w:cs="Arial" w:ascii="Arial" w:hAnsi="Arial"/>
          <w:bCs/>
        </w:rPr>
        <w:t>7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0) bekezdése szerint, amennyiben a pályázat eredménytelen, a pályázatot 90 napon belül meg kell ismétel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</w:rPr>
        <w:t xml:space="preserve">A fenti jogszabályi előírás miatt, az átalakítási tervek ellenére, az igazgatói pályázatot ismételten ki kell írni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i pályázat az általános pályázatási feltételeknek megfelelően kerül kiírásra.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isztelt Képviselő-testület fentiekre tekintettel kérem, hogy az előterjesztést megtárgyalni és az alábbi határozati javaslatot elfogadni szíveskedjen. </w:t>
      </w:r>
    </w:p>
    <w:p>
      <w:pPr>
        <w:pStyle w:val="Heading"/>
        <w:ind w:left="6372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döntés egyszerű szótöbbséget igényel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spacing w:lineRule="auto" w:line="240" w:before="0" w:after="0"/>
        <w:ind w:left="330" w:right="-42" w:hanging="4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50" w:right="-42" w:hanging="360"/>
        <w:jc w:val="both"/>
        <w:rPr/>
      </w:pPr>
      <w:r>
        <w:rPr>
          <w:rFonts w:cs="Arial" w:ascii="Arial" w:hAnsi="Arial"/>
        </w:rPr>
        <w:t>Hévíz Város Önkormányzat Képviselő-testülete a Gróf I. Festetics György Művelődési Központ, Városi Könyvtár és Muzeális Gyűjtemény igazgatói (magasabb vezetői) beosztására vonatkozó pályázati kiírást az előterjesztés 1. számú melléklete szerinti tartalommal jóváhagyja.</w:t>
      </w:r>
    </w:p>
    <w:p>
      <w:pPr>
        <w:pStyle w:val="Normal"/>
        <w:spacing w:lineRule="auto" w:line="240" w:before="0" w:after="0"/>
        <w:ind w:left="-110" w:right="-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pályázatok elbírálási határideje: 2015. május 30.  </w:t>
      </w:r>
    </w:p>
    <w:p>
      <w:pPr>
        <w:pStyle w:val="Normal"/>
        <w:spacing w:lineRule="auto" w:line="240"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/>
          <w:b w:val="false"/>
          <w:bCs w:val="false"/>
          <w:kern w:val="0"/>
          <w:sz w:val="22"/>
          <w:szCs w:val="22"/>
          <w:lang w:eastAsia="hu-HU"/>
        </w:rPr>
        <w:t xml:space="preserve">A Képviselő-testület a pályázókat meghallgató, a pályázatokat véleményező bizottság tagjának választja: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kern w:val="0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hu-HU"/>
        </w:rPr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Fisli Istvánt, az Oktatási, Kulturális és Sport Bizottság elnökét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Gelencsér Jánost, a Pénzügyi, Turisztikai és Városfejlesztési Bizottság elnökét,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Dr. Márkus Mirtill Katalin aljegyzőt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 xml:space="preserve">- Őry Rozália Polgármesteri kabinetvezetőt </w:t>
      </w:r>
    </w:p>
    <w:p>
      <w:pPr>
        <w:pStyle w:val="Cf0"/>
        <w:spacing w:before="0" w:after="0"/>
        <w:ind w:firstLine="238"/>
        <w:textAlignment w:val="top"/>
        <w:rPr/>
      </w:pPr>
      <w:r>
        <w:rPr>
          <w:rFonts w:cs="Arial" w:ascii="Arial" w:hAnsi="Arial"/>
          <w:sz w:val="22"/>
          <w:szCs w:val="22"/>
          <w:lang w:val="en"/>
        </w:rPr>
        <w:t>- Szintén László Közgazdasági osztályvezetőt és a bizottság kiegészül továbbá</w:t>
      </w:r>
    </w:p>
    <w:p>
      <w:pPr>
        <w:pStyle w:val="Cf0"/>
        <w:spacing w:before="0" w:after="0"/>
        <w:ind w:firstLine="238"/>
        <w:textAlignment w:val="top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- a Közalkalmazotti Tanács illetve a Reprezentatív szakszervezet által delegált egy-egy taggal továbbá egy országos szakmai szervezet képviselőjével.</w:t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  <w:lang w:val="en" w:eastAsia="hu-HU"/>
        </w:rPr>
      </w:pPr>
      <w:r>
        <w:rPr>
          <w:rFonts w:cs="Arial" w:ascii="Arial" w:hAnsi="Arial"/>
          <w:sz w:val="22"/>
          <w:szCs w:val="22"/>
          <w:lang w:val="en" w:eastAsia="hu-HU"/>
        </w:rPr>
      </w:r>
    </w:p>
    <w:p>
      <w:pPr>
        <w:pStyle w:val="Normal"/>
        <w:tabs>
          <w:tab w:val="clear" w:pos="708"/>
          <w:tab w:val="center" w:pos="471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képviselő testület ülését megelőző tíz napon belü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3. A Képviselő-testület felkéri a Hévíz Város Polgármesterét, hogy a pályázati kiírás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rcius 20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360" w:before="567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zámú melléklet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drawing>
          <wp:inline distT="0" distB="0" distL="0" distR="0">
            <wp:extent cx="9524365" cy="13633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436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Gróf I. Festetics György Művelődési Központ, Városi Könyvtár és Muzeális Gyűjtemény </w:t>
        <w:br/>
        <w:br/>
        <w:t xml:space="preserve">művelődésszervező munkakör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és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igazgató (magasabb vezető)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beosztás ellátásár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15. június 1- 2018. május 31. 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Rákóczi utca 17-19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hoz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gazgató felelős az eltérő telephelyen működő Művelődési Központ, Városi Könyvtár, Muzeális Gyűjtemény és a Fontana Filmszínház törvényes és szakszerű tevékenységéért. Biztosítja a munkavégzés biztonságos feltételeit. Tervezi, szervezi és irányítja az intézményben folyó közművelődési munkát. Folyamatosan korszerűsíti az intézmény szervezeti struktúráját, a fenntartó által meghatározott költségvetésből biztosítja az intézményműködési, személyi és tárgyi feltételeit, felelős a gazdálkodásért. Szervezi a városi programokat. Jogszabályban meghatározottak szerint adatot szolgáltat, ügyviteli feladatot lát e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50/1992. (XI.20) Korm. rendelet 6/A. § (1) bekezdés a) pont szerint rendelkezik aa) felsőfokú közművelődési végzettséggel és szakképzettséggel vagy ab) nem szakirányú egyetemi végzettséggel és felsőfokú szakirányú munkaköri szakvizsgával, c) a felsőfokú közművelődési végzettségének és szakképzettségének vagy az ab) alpontban megnevezett szakvizsgájának megfelelő feladatkörben legalább öt éves szakmai gyakorlatot szerzett, és d) kiemelkedő közművelődési tevékenységet végez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50/1992. (XI.20) Korm. rendelet 6/E. § (2) bekezdés szerint közérdekű muzeális gyűjteményben magasabb vezető beosztás ellátásával az bízható meg, aki: a) rendelkezik aa) szakirányú egyetemi végzettséggel és szakképzettséggel, vagy ab) 2009 előtt szerzett szakirányú főiskolai végzettséggel és szakképzettséggel, és b) a végzettségnek és szakképzettségnek és egyben az intézmény alaptevékenységének megfelelő jogviszonyban legalább három éves szakmai gyakorlatot szerzet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150/1992. (XI.20) Korm. rendelet 6/G. § (2) bekezdésében szabályozott tanfolyam elvégzésének szándékáró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ést igazoló okira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agyar állampolgársá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üntetlen előélet, cselekvőképessé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megbízást az kaphat, aki a munkáltatónál közalkalmazotti jogviszonyban áll, vagy a megbízással egyidejűleg közalkalmazotti munkakörbe kinevezhető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onnyilatkozat tételi eljárás lefolytatása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gyakorlat - Legalább 1-3 év szakmai tapasztalat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vagy nyílt ülésen történő tárgyalását kéri 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nyilatkozat a közalkalmazottak jogállásáról szóló 1992. évi XXXIII. törvény végrehajtásáról a művészeti, a közművelődési és a közgyűjteményi területen foglalkoztatott közalkalmazottak jogviszonyával összefüggő egyes kérdések rendezéséről szóló 150/1992. (XI.20) Korm. rendelet (továbbiakban Korm. rend.) 6/G. § (2) bekezdésében szabályozott tanfolyam elvégzésének szándékáról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agy nyilatkozat a Korm. rend. 6/G. § (3) értelmében a tanfolyam elvégzésének mentesüléről amennyiben jogász vagy közgazdász szakképzettséggel rendelkezik vagy a tanfolyamot a vezetői megbízást megelőzően elvégezést igazoló okirat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beosztás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osztás legkorábban 2015. június 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5. április 20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 címére történő megküldésével (8380 Hévíz, Kossuth L. utca 1.). Kérjük a borítékon feltüntetni a pályázati adatbázisban szereplő azonosító számot: SZO/26-1/2015., valamint a beosztás megnevezését: igazgató. </w:t>
      </w:r>
      <w:r>
        <w:rPr>
          <w:rFonts w:eastAsia="Times New Roman" w:cs="Arial" w:ascii="Arial" w:hAnsi="Arial"/>
          <w:vanish w:val="false"/>
          <w:lang w:eastAsia="hu-HU"/>
        </w:rPr>
        <w:commentReference w:id="0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mélyesen: Bertalan Linda, Zala megye, 8380 Hévíz, Kossuth L. utca 1. . </w:t>
      </w:r>
      <w:r>
        <w:rPr>
          <w:rFonts w:eastAsia="Times New Roman" w:cs="Arial" w:ascii="Arial" w:hAnsi="Arial"/>
          <w:vanish w:val="false"/>
          <w:lang w:eastAsia="hu-HU"/>
        </w:rPr>
        <w:commentReference w:id="1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i határidő lejártát követően a képviselő-testület első ülésén, de legkésőbb 30 napon belül dönt. Az érvényes pályázatot benyújtó pályázókat a Kjt. 20/A. § (6) bekezdése szerinti bizottság meghallgatja. A munkáltatóval és az intézménnyel kapcsolatban további információt a www.onkormanyzat.heviz.hu honlapon szerezhet. A pályázat benyújtását követően hiánypótlásra nincs lehetőség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5. június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ozigallas.gov.hu - 2015. március 2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onkormanyzat.heviz.hu - 2015. március 20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360" w:before="567" w:after="200"/>
        <w:ind w:left="6732" w:hanging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" w:date="2015-03-09T11:09:00Z" w:initials="M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_" w:date="2007-12-14T08:40:00Z" w:initials="MB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7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ind w:left="708" w:hanging="708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7"/>
                        <w:sz w:val="32"/>
                        <w:szCs w:val="32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ind w:left="708" w:hanging="708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0"/>
        </w:tabs>
        <w:ind w:left="2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sonormal">
    <w:name w:val="msonormal"/>
    <w:qFormat/>
    <w:rPr/>
  </w:style>
  <w:style w:type="character" w:styleId="Msolarger">
    <w:name w:val="msolarge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comments" Target="comment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04:00Z</dcterms:created>
  <dc:creator>Hévíz Város Önkormányzat Polgármesteri Hivatal</dc:creator>
  <dc:description/>
  <cp:keywords/>
  <dc:language>en-US</dc:language>
  <cp:lastModifiedBy>Lajkó Erzsébet Márta</cp:lastModifiedBy>
  <cp:lastPrinted>2015-03-10T10:27:00Z</cp:lastPrinted>
  <dcterms:modified xsi:type="dcterms:W3CDTF">2015-03-12T07:08:00Z</dcterms:modified>
  <cp:revision>11</cp:revision>
  <dc:subject/>
  <dc:title>Iktatószám:</dc:title>
</cp:coreProperties>
</file>